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obil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tolik anestezjologiczn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k zabiegowy 5 szuflad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stolika oparta na czterech kolumnach alumini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uchwyty do przetaczania stolika umieszczone na blacie głównym po bokach i z tyłu wózka. Uchwyty stanowią także zabezpieczenie przed zsuwaniem się pojemników z blatu robocz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y blat roboczy wykonany ze stali nierdzew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tylna i boczna: wykonana z aluminiu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szuflad wykonane z tworzyw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y szuflady z wewnętrznymi przegródkami służącymi do segregacji lek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nośność szuflady: min. 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ładowność stolika: min. 8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ność blatu bocznego: min.1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korozję i łatwe czyszcze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ny zamek zamykający wszystkie szufla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y szuflad wykonane z lekkiego stopu aluminiowego,  lakierowane proszkow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zuflad (od dołu): 23 cm, 11 cm, 11 cm, 11 cm,11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wyposażony  w 4 cichobieżne kółka o średnicy ø100mm, w tym 2 kółka z blokad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: 650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 475 mm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: 96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etalowa nadstawka anestezjologiczna na lekarstwa – 10 przezroczystych, uchylnych pojemników zabezpieczonych zamkiem na kluczyk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dodatkowy wysuwany blat roboczy z boku stolika,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dwa kosze na odpad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ruciany kosz a w nim pojemnik na zużyte ig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w cen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5:00Z</dcterms:modified>
  <cp:revision>17</cp:revision>
  <dc:subject/>
  <dc:title>    ZESTAWIENIE  PARAMETRÓW  TECHNICZNYCH                      </dc:title>
</cp:coreProperties>
</file>